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</w:t>
        <w:br/>
        <w:t xml:space="preserve">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порядке разграничения имущества, находящегося </w:t>
        <w:br/>
        <w:t>в муниципальной собственности, между муниципальными районами, поселениями, городскими округами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ind w:right="-82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экономического </w:t>
        <w:br/>
        <w:t xml:space="preserve">развития и промышленности </w:t>
        <w:br/>
        <w:t>Ульяновской области</w:t>
        <w:tab/>
        <w:tab/>
        <w:tab/>
        <w:t xml:space="preserve">                                                          Н.В.Зонтов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48:00Z</dcterms:created>
  <dc:creator>Ju5u</dc:creator>
  <dc:description/>
  <cp:keywords/>
  <dc:language>en-US</dc:language>
  <cp:lastModifiedBy>Хасянова Ирина Сергеевна</cp:lastModifiedBy>
  <cp:lastPrinted>2021-11-29T17:51:00Z</cp:lastPrinted>
  <dcterms:modified xsi:type="dcterms:W3CDTF">2021-11-29T13:51:00Z</dcterms:modified>
  <cp:revision>24</cp:revision>
  <dc:subject/>
  <dc:title>ФИНАНСОВО-ЭКОНОМИЧЕСКОЕ ОБОСНОВАНИЕ</dc:title>
</cp:coreProperties>
</file>